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2-я фантЛабораторная работа</w:t>
        <w:br/>
        <w:t>внеконкурсное состязание</w:t>
      </w:r>
    </w:p>
    <w:p>
      <w:pPr>
        <w:pStyle w:val="Heading2"/>
        <w:ind w:hanging="0"/>
        <w:rPr/>
      </w:pPr>
      <w:r>
        <w:rPr/>
        <w:t>От любви до…</w:t>
      </w:r>
    </w:p>
    <w:p>
      <w:pPr>
        <w:pStyle w:val="Normal"/>
        <w:rPr/>
      </w:pPr>
      <w:r>
        <w:rPr/>
      </w:r>
    </w:p>
    <w:p>
      <w:pPr>
        <w:pStyle w:val="Normal"/>
        <w:rPr>
          <w:i/>
          <w:i/>
        </w:rPr>
      </w:pPr>
      <w:r>
        <w:rPr>
          <w:i/>
        </w:rPr>
        <w:t>Месяц жатвы 1894 года новой эры.</w:t>
      </w:r>
    </w:p>
    <w:p>
      <w:pPr>
        <w:pStyle w:val="Normal"/>
        <w:rPr>
          <w:i/>
          <w:i/>
        </w:rPr>
      </w:pPr>
      <w:r>
        <w:rPr>
          <w:i/>
        </w:rPr>
        <w:t>Южная граница Четвёртого Великого Королевства.</w:t>
      </w:r>
    </w:p>
    <w:p>
      <w:pPr>
        <w:pStyle w:val="Normal"/>
        <w:rPr>
          <w:i/>
          <w:i/>
        </w:rPr>
      </w:pPr>
      <w:r>
        <w:rPr>
          <w:i/>
        </w:rPr>
        <w:t>Высокого в горах южного хребта Мёртвых гор.</w:t>
      </w:r>
    </w:p>
    <w:p>
      <w:pPr>
        <w:pStyle w:val="Normal"/>
        <w:rPr>
          <w:i/>
          <w:i/>
        </w:rPr>
      </w:pPr>
      <w:r>
        <w:rPr>
          <w:i/>
        </w:rPr>
        <w:t>За 4 часа до рассвета.</w:t>
      </w:r>
    </w:p>
    <w:p>
      <w:pPr>
        <w:pStyle w:val="Normal"/>
        <w:rPr>
          <w:i/>
          <w:i/>
        </w:rPr>
      </w:pPr>
      <w:r>
        <w:rPr>
          <w:i/>
        </w:rPr>
      </w:r>
    </w:p>
    <w:p>
      <w:pPr>
        <w:pStyle w:val="Normal"/>
        <w:rPr/>
      </w:pPr>
      <w:r>
        <w:rPr/>
        <w:t>Холодный ветерок, дующий с заснеженных вершин гор, еле колыхал высокую траву высокогорного луга. Грозовые тучи медленно затягивали звёздное небо, постепенно погружая местность во тьму. Вдалеке загрохотал гром, обещая обильный дождь. Казалось, ни что не нарушает предгрозовое спокойствие природы, но…</w:t>
      </w:r>
    </w:p>
    <w:p>
      <w:pPr>
        <w:pStyle w:val="Normal"/>
        <w:rPr/>
      </w:pPr>
      <w:r>
        <w:rPr/>
        <w:t>Словно тень в царстве тьмы, невидимо и бесшумно бежал среди высокой травы Охотник. Одежда, черная как тьма, плотная и облегающая, из кожи огромной черной кошки далёких джунглей Шенрока. Меч, старый и потёртый, из давно исчезнувшей Северной империи. Лук, простой и надёжный, собранный из черного дерева затерянного острова Ней. Копьё, крепкое и легкоё, с наконечником благословленным жрицами Храма Света, что находится у моря Заката. Черные короткие волосы с проседью. Короткая борода. Капюшон, скрывающий жесткие черты лица, непонятного возраста. Стальной взгляд безжалостный и абсолютно уверенный, устремлённый прямо вперёд. И аура угрозы исходящая от него, невидимая, но ощутимая.</w:t>
      </w:r>
    </w:p>
    <w:p>
      <w:pPr>
        <w:pStyle w:val="Normal"/>
        <w:rPr/>
      </w:pPr>
      <w:r>
        <w:rPr/>
        <w:t>Охотник бежит прямо в скалистое ущелье огромной безыменной горы.</w:t>
      </w:r>
    </w:p>
    <w:p>
      <w:pPr>
        <w:pStyle w:val="Normal"/>
        <w:rPr/>
      </w:pPr>
      <w:r>
        <w:rPr/>
      </w:r>
    </w:p>
    <w:p>
      <w:pPr>
        <w:pStyle w:val="Heading3"/>
        <w:ind w:hanging="0"/>
        <w:rPr/>
      </w:pPr>
      <w:r>
        <w:rPr/>
        <w:t>Охотник</w:t>
      </w:r>
    </w:p>
    <w:p>
      <w:pPr>
        <w:pStyle w:val="Normal"/>
        <w:rPr/>
      </w:pPr>
      <w:r>
        <w:rPr/>
        <w:t>Близко, уже очень близко, подумал охотник, нюхая воздух. Погода благоволит, ветер встречный и дождя всё ещё нет. Луг заканчивается, начинается крутое ущелье, скалистое и широкое, дальше идти скрытно, не получится. В последний раз принюхавшись, Охотник устремляется вперёд, от скалы к скале, петляя среди огромных камней, верх по огромному ущелью.</w:t>
      </w:r>
    </w:p>
    <w:p>
      <w:pPr>
        <w:pStyle w:val="Normal"/>
        <w:rPr/>
      </w:pPr>
      <w:r>
        <w:rPr/>
        <w:t>Внезапно огромный камень, мимо которого только что пробежал Охотник, начал трястись и осыпаться. Охотник мгновенно встал в боевую стойку. Камень начал покрываться трещинами и раскололся на куски, затем с громким хлопком сложился в огромную неуклюжую фигуру каменного голема. Охотник мгновенно проговорил магические слова и всё лишнее оружие и снаряжение, кроме меча, исчезло. Вытащенный меч ярко засиял, разгоняя окружающую тьму. Голем оглушительно хлопнул огромными руками.</w:t>
      </w:r>
    </w:p>
    <w:p>
      <w:pPr>
        <w:pStyle w:val="Normal"/>
        <w:rPr/>
      </w:pPr>
      <w:r>
        <w:rPr/>
        <w:t>Это сигнал! Тут же яркой вспышкой, опаляя все вокруг впереди появился огненный элементаль, творение хаоса, беспощадное и глупое. Следом за ним высоким фонтаном из под земли возник водный элементаль, гибкий и неуязвимый. И последним с черного неба ураганным ветром опустился воздушный элементаль, быстрый и неуловимый. Все четверо встали впереди, преграждая путь. Яркий хаотический свет элементаля огня фантастический отражался от постоянно меняющегося элементаля воды, разбрасывая вокруг блики света, вихри элементаля воздуха срывали от них капельки воды и огня, сплетая их в причудливую шипящую вязь света. Только голем стоял неподвижно, могучий и непоколебимый, словно гора.</w:t>
      </w:r>
    </w:p>
    <w:p>
      <w:pPr>
        <w:pStyle w:val="Normal"/>
        <w:rPr/>
      </w:pPr>
      <w:r>
        <w:rPr/>
        <w:t>-Путь закрыт - проревел ветер.</w:t>
      </w:r>
    </w:p>
    <w:p>
      <w:pPr>
        <w:pStyle w:val="Normal"/>
        <w:rPr/>
      </w:pPr>
      <w:r>
        <w:rPr/>
        <w:t>Презрительная усмешка исказила суровые черты Охотника. Чёткие, громкие слова заклинания полились из уст Охотника. Четыре столба света, по одной на каждую стихию, возникли вокруг и завертелись, с каждым новым витком тая и покрывая землю защитными рунами. С хлопком установился защитный стихийный круг. Тут же не теряя времени, Охотник начал плести новое, более сложное заклинание. Элементали почувствовав, что новое заклинание направлено против них бросились в атаку.</w:t>
      </w:r>
    </w:p>
    <w:p>
      <w:pPr>
        <w:pStyle w:val="Normal"/>
        <w:rPr/>
      </w:pPr>
      <w:r>
        <w:rPr/>
        <w:t>-Пламя Ада - взревел огонь, испепеляющей волной бросаясь на защитный круг. Земля вокруг мгновенно почернела и задымилась, спекаясь в адской жаре. Камни начали плавиться и течь.</w:t>
      </w:r>
    </w:p>
    <w:p>
      <w:pPr>
        <w:pStyle w:val="Normal"/>
        <w:rPr/>
      </w:pPr>
      <w:r>
        <w:rPr/>
        <w:t>-Смертельный холод…</w:t>
      </w:r>
    </w:p>
    <w:p>
      <w:pPr>
        <w:pStyle w:val="Normal"/>
        <w:rPr/>
      </w:pPr>
      <w:r>
        <w:rPr/>
        <w:t>-Черного Неба - рыкнули воздух и вода, когда из-под земли ударили фонтаны воды, на лету замерзая и лавиной ледяных копий, подхваченных ураганным ветром, врезаясь в защитный круг. Раздался оглушительный взрыв, когда три стихии встретились и смешались. Лёд и пламя, перемешанные ветром слились в одну хаотическую стихию разрушения. Огромные клубы дыма и пара заволокли всё вокруг, скрывая оплавленную, замершую, черную, землю, изрытую взрывом трёх стихий.</w:t>
      </w:r>
    </w:p>
    <w:p>
      <w:pPr>
        <w:pStyle w:val="Normal"/>
        <w:rPr/>
      </w:pPr>
      <w:r>
        <w:rPr/>
        <w:t>Завыл, закружился холодный ветер, очищая воздух вокруг. Защитный круг всё ещё стоял, держась на последней линии стихии земли. Охотник, закрыв глаза, продолжал читать заклинание, не обращая никакого внимание на окружающий хаос стихий.</w:t>
      </w:r>
    </w:p>
    <w:p>
      <w:pPr>
        <w:pStyle w:val="Normal"/>
        <w:rPr/>
      </w:pPr>
      <w:r>
        <w:rPr/>
        <w:t>Огромный голем сотрясая землю, бросился вперёд, собираясь сокрушить последнею линию круга. Каменный кулак, разрывая со свистом воздух, тяжко ударился об невидимый барьер круга. Удар, удар, УДАР!!! С оглушительным хлопком, опрокидывая врагов, последняя линия круга исчезла.</w:t>
      </w:r>
    </w:p>
    <w:p>
      <w:pPr>
        <w:pStyle w:val="Normal"/>
        <w:rPr/>
      </w:pPr>
      <w:r>
        <w:rPr/>
        <w:t>Охотник открыл глаза и закричал последние слова заклинания развеивания чар призыва. Духи элементали взвыли, сгорая и осыпаясь, теряя форму и возвращаясь обратно в хаос стихий. Только голема не задело заклинание развеивания, потому что он имел иную природу, отличную от элементалей. Оправившись от взрыва разрушенного круга, голем попытался раздавить Охотника. Огромные кулаки разбивали замерзшую и спекшую землю тщетно пытаясь попасть по верткой цели. Ноги голема попусту топтали землю. Яростный рёв ожившего камня сотрясал скалы, рождая многочисленное эхо в ущелье.</w:t>
      </w:r>
    </w:p>
    <w:p>
      <w:pPr>
        <w:pStyle w:val="Normal"/>
        <w:rPr/>
      </w:pPr>
      <w:r>
        <w:rPr/>
        <w:t>-Умри! - закричал Охотник, всаживая в яростном прыжке раскалённый магией клинок в грудь голема. Раздался ещё один короткий рёв и голем осыпался кучей камней, магический клинок пронзил центр поддерживающий «жизнь» голема.</w:t>
      </w:r>
    </w:p>
    <w:p>
      <w:pPr>
        <w:pStyle w:val="Normal"/>
        <w:rPr/>
      </w:pPr>
      <w:r>
        <w:rPr/>
        <w:t>-Будь прокляты боги хаоса! Столько шума - воскликнул рассерженный Охотник, слушая всё ещё не умолкнувшее эхо. Вся земля кроме идеально ровного кружка, где был защитный круг, была начисто спалена, изрыта, оплавлена и местами покрыта льдом и лужами талой воды.</w:t>
      </w:r>
    </w:p>
    <w:p>
      <w:pPr>
        <w:pStyle w:val="Normal"/>
        <w:rPr/>
      </w:pPr>
      <w:r>
        <w:rPr/>
        <w:t>Вся надежда на то, что он стар и горд. Так и должно быть, иначе он не смог бы призвать таких стражей. Этот глупец должен быть слишком горд, что бы убегать, услышав шум битвы, подумал Охотник, вновь продолжая путь, пуще прежнего припустив верх по ущелью.</w:t>
      </w:r>
    </w:p>
    <w:p>
      <w:pPr>
        <w:pStyle w:val="Normal"/>
        <w:rPr/>
      </w:pPr>
      <w:r>
        <w:rPr/>
        <w:t>Остаток пути прошёл без происшествий. Гром всё ещё гремел вдалеке. Небо ещё больше затянуло тучами, но тьма не была помехой Охотнику. Огромный черный вход в пещеру сразу привлёк его внимание, не смотря на его скрытное положение. Даже на секунду не задумавшись, Охотник, вошёл в пещеру.</w:t>
      </w:r>
    </w:p>
    <w:p>
      <w:pPr>
        <w:pStyle w:val="Normal"/>
        <w:rPr/>
      </w:pPr>
      <w:r>
        <w:rPr/>
        <w:t>Пещера была природного происхождения, без ответвлений, каменный пол и свод были выровненные с помощью магии. Проход постепенно расширялся и изгибался направо. Охотник уверено шел вперёд, освящая путь сияющим клинком. Внезапно охотник попал в огромный пещерный зал, стенки и свод терялись во тьме, слабый свет клинка не достигал их.</w:t>
      </w:r>
    </w:p>
    <w:p>
      <w:pPr>
        <w:pStyle w:val="Normal"/>
        <w:rPr/>
      </w:pPr>
      <w:r>
        <w:rPr/>
        <w:t>-Входи смертный - раздался очень мощный голос из тьмы.</w:t>
      </w:r>
    </w:p>
    <w:p>
      <w:pPr>
        <w:pStyle w:val="Normal"/>
        <w:rPr/>
      </w:pPr>
      <w:r>
        <w:rPr/>
        <w:t>В полусотне шагов впереди сверкали два огромных глаза с вертикальными зрачками. Раздались слова заклинания и по всей пещере зажглись прикреплённые к стенкам факелы. Зал пещеры был больше 100 шагов в ширину и примерно 200 длину, высота свода в 7 раз превышала рост человека. А в центре пещеры лежал дракон. Большой, черный, блестящий. С чешуёй цвета воронёной стали. С короткой тупорылой мордой с двумя загнутыми назад рогами, защищающими затылок, и чрезвычайно мощной челюстью, усеянными короткими острыми зубами. Короткие лапы, большие аккуратно сложенные крылья и длинный хвост довершали картину высшего творения природы, олицетворения мощи и ужаса, бича человеческого. Но самая удивительная деталь в этой картине была...</w:t>
      </w:r>
    </w:p>
    <w:p>
      <w:pPr>
        <w:pStyle w:val="Normal"/>
        <w:rPr/>
      </w:pPr>
      <w:r>
        <w:rPr/>
        <w:t>Девушка, сидящая на передней лапе дракона. Длинные вьющиеся огненные волосы, глаза сверкающие подобно изумрудам, пухлые розовые губы, мягкие черты овального лица, стройная фигура и высокая грудь. Дорогое платье, местами изорванное и испачканное. Украшенная драгоценными камнями королевская диадема. И гордое высокомерное выражение лица, верней всего подсказывающее, что перед вами особа королевской крови – 19 летняя Принцесса, единственная наследница трона Четвёртого Великого Королевства.</w:t>
      </w:r>
    </w:p>
    <w:p>
      <w:pPr>
        <w:pStyle w:val="Normal"/>
        <w:rPr/>
      </w:pPr>
      <w:r>
        <w:rPr/>
        <w:t>-Я пришёл за Принцессой, отдай её и останешься невредимым - сказал Охотник дракону.</w:t>
      </w:r>
    </w:p>
    <w:p>
      <w:pPr>
        <w:pStyle w:val="Normal"/>
        <w:rPr/>
      </w:pPr>
      <w:r>
        <w:rPr/>
        <w:t>-Тебя послал отец? Никуда я не пойду! Я останусь с Кадар Ару, я люблю его!!!- воскликнула Принцесса и прижалась к морде черного дракона.</w:t>
      </w:r>
    </w:p>
    <w:p>
      <w:pPr>
        <w:pStyle w:val="Normal"/>
        <w:rPr/>
      </w:pPr>
      <w:r>
        <w:rPr/>
        <w:t>-Ты слышал смертный, принцесса не хочет возвращаться, мы любим друг друга. Уходи пока можешь - добавил черный дракон.</w:t>
      </w:r>
    </w:p>
    <w:p>
      <w:pPr>
        <w:pStyle w:val="Normal"/>
        <w:rPr/>
      </w:pPr>
      <w:r>
        <w:rPr/>
        <w:t>-В последний раз говорю, отдай Принцессу, и я позволю тебе уйти невредимым - ответил Охотник с яростно сверкающими глазами от праведного гнева.</w:t>
      </w:r>
    </w:p>
    <w:p>
      <w:pPr>
        <w:pStyle w:val="Normal"/>
        <w:rPr/>
      </w:pPr>
      <w:r>
        <w:rPr/>
        <w:t>-Смертный глупец! Ты думаешь, что сможешь забрать её? Я Кадар Ару спалю тебя так, что даже пепла не останется! – заревел в бешенстве черный дракон.</w:t>
      </w:r>
    </w:p>
    <w:p>
      <w:pPr>
        <w:pStyle w:val="Normal"/>
        <w:rPr/>
      </w:pPr>
      <w:r>
        <w:rPr/>
        <w:t>-Идиот, ты сам выбрал свою участь - сказал Охотник и начал читать заклинание.</w:t>
      </w:r>
    </w:p>
    <w:p>
      <w:pPr>
        <w:pStyle w:val="Normal"/>
        <w:rPr/>
      </w:pPr>
      <w:r>
        <w:rPr/>
      </w:r>
    </w:p>
    <w:p>
      <w:pPr>
        <w:pStyle w:val="Heading3"/>
        <w:ind w:hanging="0"/>
        <w:rPr/>
      </w:pPr>
      <w:r>
        <w:rPr/>
        <w:t>Принцесса</w:t>
      </w:r>
    </w:p>
    <w:p>
      <w:pPr>
        <w:pStyle w:val="Normal"/>
        <w:rPr/>
      </w:pPr>
      <w:r>
        <w:rPr/>
        <w:t>-Нет! Уходи, пожалуйста, Кадар Ару не тронет тебя! Скажи отцу, что не нашел меня. Нет, лучше скажи, что я мертва! - закричала Принцесса, чувствуя, что вот-вот начнётся битва.</w:t>
      </w:r>
    </w:p>
    <w:p>
      <w:pPr>
        <w:pStyle w:val="Normal"/>
        <w:rPr/>
      </w:pPr>
      <w:r>
        <w:rPr/>
        <w:t>Ну почему всё так обернулось. Ведь всё так хорошо шло. Ей удалось убежать из дворца, и выбраться на окраину города, где её ждал Кадар Ару в человеческом обличии. Они незаметно проскользнули мимо городской стражи и поскакали к южной границе, в горы. На границе Кадар Ару пришлось принять истинный облик, и она в первый раз ощутила восторг и страх полёта. Это было невероятное ощущение, холодный сильный ветер, бьющий в лицо и мешающий дышать. Синее небо над головой. Белые облака под ногами. И восторженная мысль «Я СВОБОДНА!» А теперь появился этот «спаситель» и хочет всё испортить. Она не боялась, что её вернут назад домой. Кадар Ару никто не победит. Сама мысль, что какой-то человечишка может победить черного дракона, была смешна. Но если он будет упорствовать, то Кадар Ару убьёт его. Она не хотела, что бы её любимый Кадар Ару убивал, хотя мысль, что он будет биться за неё, смущала и радовала её, заставляя быстрее биться сердце, он будет биться ради их любви, а не, потому что она Принцесса.</w:t>
      </w:r>
    </w:p>
    <w:p>
      <w:pPr>
        <w:pStyle w:val="Normal"/>
        <w:rPr/>
      </w:pPr>
      <w:r>
        <w:rPr/>
        <w:t>-Познай мою ярость ничтожество! – заорал Охотник, закончив заклинание. Вся его одежда и оружие исчезло, оставив его совершено голым. Принцесса удивлённо вскрикнула, когда неожиданная вспышка света ослепила её. Кадар Ару яростно заревел и обвив её хвостом, отстранил назад. Когда зрение Принцессы восстановилось, она издала ещё более громкий крик, крик ужаса и шока. Вместо голого мужчины стоял…</w:t>
      </w:r>
    </w:p>
    <w:p>
      <w:pPr>
        <w:pStyle w:val="Normal"/>
        <w:rPr/>
      </w:pPr>
      <w:r>
        <w:rPr/>
        <w:t>Огромный платиновый дракон!</w:t>
      </w:r>
    </w:p>
    <w:p>
      <w:pPr>
        <w:pStyle w:val="Normal"/>
        <w:rPr/>
      </w:pPr>
      <w:r>
        <w:rPr/>
        <w:t>Высотой в 5 человеческих ростов, длинной более 80 шагов! Узкая, мускулистая, вытянутая морда увенчанная короной из 8 рогов на длинной мощной шее высоко возвышалась над ними. Могучий хвост, яростно хлестал по бокам. Длинные стройные лапы с когтями алмазной крепости и остроты, крошили каменный пол пещеры. Мелкая ровная чешуя, как отполированная платина, отражала желтый свет факелов и тьму черного свода пещеры. Крылья оглушительно хлопнули, подняв бурю из пыли и мелких камней. Платиновый дракон выгнул шею и издал низкий вибрирующий рёв сотрясающий землю.</w:t>
      </w:r>
    </w:p>
    <w:p>
      <w:pPr>
        <w:pStyle w:val="Normal"/>
        <w:rPr/>
      </w:pPr>
      <w:r>
        <w:rPr/>
        <w:t>Принцесса закричала от боли, зажимая уши. Кадар Ару обхватив её хвостом, попятился назад и бережно поставил у задней стены.</w:t>
      </w:r>
    </w:p>
    <w:p>
      <w:pPr>
        <w:pStyle w:val="Normal"/>
        <w:rPr/>
      </w:pPr>
      <w:r>
        <w:rPr/>
        <w:t>-Верни Принцессу!- сотряс всю пещеру рёв Платинового дракона.</w:t>
      </w:r>
    </w:p>
    <w:p>
      <w:pPr>
        <w:pStyle w:val="Normal"/>
        <w:rPr/>
      </w:pPr>
      <w:r>
        <w:rPr/>
        <w:t>Кадар Ару только зарычал в ответ и произнёс заклинание защиты. С хлопком вокруг Принцессы возникла прозрачная защитная сфера. И тут же поверх нее ещё одна. Более мощная и большая, наколдованная Платиновым драконом с горечью подумала Принцесса, упершись, руками в сферу.</w:t>
      </w:r>
    </w:p>
    <w:p>
      <w:pPr>
        <w:pStyle w:val="Normal"/>
        <w:rPr/>
      </w:pPr>
      <w:r>
        <w:rPr/>
        <w:t>-Я не отступлю перед зарвавшейся самкой! – проревел Кадар Ару став в угрожающую стойку и плотно прижал к телу крылья.</w:t>
      </w:r>
    </w:p>
    <w:p>
      <w:pPr>
        <w:pStyle w:val="Normal"/>
        <w:rPr/>
      </w:pPr>
      <w:r>
        <w:rPr/>
        <w:t>-Что!? Этот дракон самка? Женщина?- удивилась Принцесса. Ещё раз внимательно пригляделась она к дракону. Да точно. Более длинная шея. Изящные лапы. Более мелкая и красивая чешуя. И красные глаза самки, пылающие праведным гневом. Может она его самка, его пара, подумала Принцесса. Нет, этого не может быть, Кадар Ару был удивлён её появлением ничуть не меньше Принцессы. И он явно не был с ней знаком. К тому же её требования и поведение подтверждали это. Ей нужна была она - Принцесса. Кажется, я сошла с ума, подумала Принцесса. Ей нужна я. Невероятно. Драконы отличались невообразимой гордостью и жадностью. Как и, её отец. Принцесса просто не могла поверить в то, что у отца нашлось столько денег, что бы нанять дракона для её возвращения, даже если на миг поверить в то, что её отец согласился бы заплатить такую огромную цену за неё. Это просто дурной сон. Пусть это окажется сном, ведь происходящее совершенно нереально. ЭТОГО ПРОСТО НЕ МОЖЕТ БЫТЬ! Принцесса в отчаянии замолотила нежными ручками по защитной сфере. Прекратите, пожалуйста. ПРЕКРАТИТЕ!</w:t>
      </w:r>
    </w:p>
    <w:p>
      <w:pPr>
        <w:pStyle w:val="Normal"/>
        <w:rPr/>
      </w:pPr>
      <w:r>
        <w:rPr/>
        <w:t>Но всё её слова остались без внимания. Платиновый дракон ещё ни разу с момента появления не удостоил её своим взглядом.</w:t>
      </w:r>
    </w:p>
    <w:p>
      <w:pPr>
        <w:pStyle w:val="Normal"/>
        <w:rPr/>
      </w:pPr>
      <w:r>
        <w:rPr/>
        <w:t>-Познай ярость Шеры КъараРок! – раздался рёв платиновой.</w:t>
      </w:r>
    </w:p>
    <w:p>
      <w:pPr>
        <w:pStyle w:val="Normal"/>
        <w:rPr/>
      </w:pPr>
      <w:r>
        <w:rPr/>
        <w:t>Принцессе показалось, что услышав имя платинового дракона, Кадар Ару вздрогнул.</w:t>
      </w:r>
    </w:p>
    <w:p>
      <w:pPr>
        <w:pStyle w:val="Normal"/>
        <w:rPr/>
      </w:pPr>
      <w:r>
        <w:rPr/>
        <w:t>С диким рёвом, взрывая когтями пол, бросился Кадар Ару на Шеру КъараРок, решив напасть первым. Раздался свист рассекаемого воздуха и чудовищный хлопок, это хвост мгновенно развернувшейся задом наперёд платиновой, с чудовищной силой ударил в бок чёрного. Кадар Ару с грохотом впечатался в стенку, но сразу оправился и попытался укусить бросившуюся на него Шеру КъараРок. Платиновая не стала уклоняться от укуса и яростно ударила лапой по короткой шее черного. Камни под черным хрустнули от полученного удара. Челюсти Кадар Ару сомкнулись на шее платиновой, пролилась алая кровь. Заревев, Шера КъараРок ударила лапой ещё раз, а затем вцепилась пастью в шею черного. Два дракона стояли рядом, яростно вцепившись друг другу в шеи. Платиновая утробно рыча, давила всем весом стараясь повалить черного, но он широко раскинув короткие мощные лапы, держался крепко. Внезапно Шера КъараРок резко, отпустив шею черного, откинулась назад и, встав на дыбы, опять принялась бить передними лапами по толстой шее черного. Тяжелые удары сыпались один за другим. Черный зарычал, попытался опрокинуть её, но платиновая была слишком тяжёлой для него. Кровь черного уже лилась из множества мест, невероятно острые когти платиновой с легкостью пробивали его чешую. Поняв, что шею платиновой так просто не перегрызть Кадар Ару отпустил её шею и начал кусать за все места подряд.</w:t>
      </w:r>
    </w:p>
    <w:p>
      <w:pPr>
        <w:pStyle w:val="Normal"/>
        <w:rPr/>
      </w:pPr>
      <w:r>
        <w:rPr/>
        <w:t>Принцесса со слезами на глазах смотрела на ужасную битву. На её крики никто не обращал внимания. Вот платиновая ещё раз с чудовищной силой ударила хвостом её любимого. Боковая стенка пещеры хрустнула, с потолка посыпались камни.</w:t>
      </w:r>
    </w:p>
    <w:p>
      <w:pPr>
        <w:pStyle w:val="Normal"/>
        <w:rPr/>
      </w:pPr>
      <w:r>
        <w:rPr/>
        <w:t>-НЕТ, ПОЖАЛУЙСТА, ПРЕКРАТИТЕ!- кричала Принцесса, слёзы обильно текли по прекрасному лицу, горе и страдания стёрли гордое, высокомерное выражения лица. Сейчас она была простой девушкой, беспомощно наблюдающей, как на её глазах бьётся любимый без надежды на победу. Нет, нет, не надо прошептало она, сползая вниз по защитной сфере на землю. Обессилив от горя и беспомощности, Принцесса уткнулась лбом в невидимую преграду сферы. Острые камни, пола пещеры, царапали и кололи нежные колени, но она не чувствовала этой боли. Единственная боль была в груди.</w:t>
      </w:r>
    </w:p>
    <w:p>
      <w:pPr>
        <w:pStyle w:val="Normal"/>
        <w:rPr/>
      </w:pPr>
      <w:r>
        <w:rPr/>
      </w:r>
    </w:p>
    <w:p>
      <w:pPr>
        <w:pStyle w:val="Heading3"/>
        <w:ind w:hanging="0"/>
        <w:rPr/>
      </w:pPr>
      <w:r>
        <w:rPr/>
        <w:t>Шера КъараРок</w:t>
      </w:r>
    </w:p>
    <w:p>
      <w:pPr>
        <w:pStyle w:val="Normal"/>
        <w:rPr/>
      </w:pPr>
      <w:r>
        <w:rPr/>
        <w:t>Дикая ярость и бешенство затмило её разум. Это презренный червь посмел напасть на неё! Думает, что может бросить вызов мне, Шере КъараРок! Уничтожу! Уничтожу! УНИЧТОЖУ!!!</w:t>
      </w:r>
    </w:p>
    <w:p>
      <w:pPr>
        <w:pStyle w:val="Normal"/>
        <w:rPr/>
      </w:pPr>
      <w:r>
        <w:rPr/>
        <w:t>Забыв про защиту, она словно дикий зверь накинулась на черного. Вкус его крови только увеличил её бешенство. Укус, удар, укус, удар, УКУС, УДАР! Собрав весь свой гнев, она изо всех сил впечатала хвостом по задней лапе Кадар Ару. Громко хрустнула сломанная кость. Черный издал отчаянный рёв и то же ударил её хвостом, но только целился он в её крылья! Хрустнули переломанные кости правого крыла. От вопля платиновый треснули камни.</w:t>
      </w:r>
    </w:p>
    <w:p>
      <w:pPr>
        <w:pStyle w:val="Normal"/>
        <w:rPr/>
      </w:pPr>
      <w:r>
        <w:rPr/>
        <w:t>-Проклятый сын червя и ящерицы! Подлый ублюдок! Я убью тебя!- проревела Шера КъараРок, дойдя до предела бешенства от праведного гнева.</w:t>
      </w:r>
    </w:p>
    <w:p>
      <w:pPr>
        <w:pStyle w:val="Normal"/>
        <w:rPr/>
      </w:pPr>
      <w:r>
        <w:rPr/>
        <w:t>Удар по крыльям считался самым низким и постыдным поступком среди драконов, только самые отчаянные трусы ценившие жизнь больше бесчестья и позора били по крыльям во время сражений.</w:t>
      </w:r>
    </w:p>
    <w:p>
      <w:pPr>
        <w:pStyle w:val="Normal"/>
        <w:rPr/>
      </w:pPr>
      <w:r>
        <w:rPr/>
        <w:t>Поняв, что терять уже нечего черный выдохнул пламя прямо на грудь платиновой. Широкое пламя ударилась об Шеру КъараРок, обжигая и опаляя чешую.</w:t>
      </w:r>
    </w:p>
    <w:p>
      <w:pPr>
        <w:pStyle w:val="Normal"/>
        <w:rPr/>
      </w:pPr>
      <w:r>
        <w:rPr/>
        <w:t>Я уничтожу тебя без магии и подлых ударов, билась единственная упрямая мысль в её голове. Навалившись всем весом на черного дракона, она повалила его, со сломанной задней ногой у него не было шансов устоять. Черный отчаянно попытался выбраться из под неё, но ярость платиновой была невероятна. Схватив передними лапами голову черного, она принялась долбить им об камень, пока камень не треснул. Бросив безвольно болтающую голову черного дракона Шера КъараРок отошла назад, но только для того что бы с чудовищной яростью, помноженной на ненависти, впечать хвостом по боку черного дракона. Раздался отвратительный хруст сломанных рёбер. Кадар Ару ударившись об треснувшую каменную стенку, свалился на землю. Тут же последовал ещё один, сумасшедшей силы, удар хвостом, прямо в голову черного. Один рог треснул, не выдержав столь мощного удара. Черный издал что-то вроде жалобного стона. Его зубы были переломаны, язык разорван, только глаза ещё оставались целы. Но платиновая не знала жалости, и её хвост долбил голову черного снова и снова, вбивая его в треснувший камень. Хрустнул второй рог, совершенно заплыл левый глаз. Кровь ручьём стекала из многочисленных глубоких ран.</w:t>
      </w:r>
    </w:p>
    <w:p>
      <w:pPr>
        <w:pStyle w:val="Normal"/>
        <w:rPr/>
      </w:pPr>
      <w:r>
        <w:rPr/>
        <w:t>-ПРЕКРАТИ! ТЫ ЖЕ УБИВАЕШЬ ЕГО! ПРЕКРАТИ! НЕНАВИЖУ ТЕБЯ! ЧУДОВИЩЕ!- орала не своим голосом Принцесса бьясь в истерике об сферу.</w:t>
      </w:r>
    </w:p>
    <w:p>
      <w:pPr>
        <w:pStyle w:val="Normal"/>
        <w:rPr/>
      </w:pPr>
      <w:bookmarkStart w:id="0" w:name="OLE_LINK1"/>
      <w:r>
        <w:rPr/>
        <w:t>Шера КъараРок</w:t>
      </w:r>
      <w:bookmarkEnd w:id="0"/>
      <w:r>
        <w:rPr/>
        <w:t xml:space="preserve"> высоко занесла свой длинный и могучий хвост, вытянула шею, издала оглушительный победный рёв.</w:t>
      </w:r>
    </w:p>
    <w:p>
      <w:pPr>
        <w:pStyle w:val="Normal"/>
        <w:rPr/>
      </w:pPr>
      <w:r>
        <w:rPr/>
        <w:t>-НЕЕЕЕЕЕЕЕЕЕЕЕТ!!!- закричала в отчаянии Принцесса.</w:t>
      </w:r>
    </w:p>
    <w:p>
      <w:pPr>
        <w:pStyle w:val="Normal"/>
        <w:rPr/>
      </w:pPr>
      <w:r>
        <w:rPr/>
        <w:t>Из последних сил, с поистине чудовищной силой, ударился хвост платиновой, подняв тучу пыли, задрожала земля, посыпались камни с потолка. А ударился хвост, об землю, рядом с головой неподвижно лежачего черного.</w:t>
      </w:r>
    </w:p>
    <w:p>
      <w:pPr>
        <w:pStyle w:val="Normal"/>
        <w:rPr/>
      </w:pPr>
      <w:r>
        <w:rPr/>
        <w:t>-Вставай жалкий червяк!- взревела Шера КъараРок.</w:t>
      </w:r>
    </w:p>
    <w:p>
      <w:pPr>
        <w:pStyle w:val="Normal"/>
        <w:rPr/>
      </w:pPr>
      <w:r>
        <w:rPr/>
        <w:t>-Вставай на ноги и бейся! Ты же самец! Покажи свою силу!</w:t>
      </w:r>
    </w:p>
    <w:p>
      <w:pPr>
        <w:pStyle w:val="Normal"/>
        <w:rPr/>
      </w:pPr>
      <w:r>
        <w:rPr/>
        <w:t>-Вставай! Ублюдок, позор черных драконов!</w:t>
      </w:r>
    </w:p>
    <w:p>
      <w:pPr>
        <w:pStyle w:val="Normal"/>
        <w:rPr/>
      </w:pPr>
      <w:r>
        <w:rPr/>
        <w:t>Но черный дракон смог только приоткрыть глаз, по его телу прошлась волна судорог. Больше дюжины костей, по всему его телу, было переломано.</w:t>
      </w:r>
    </w:p>
    <w:p>
      <w:pPr>
        <w:pStyle w:val="Normal"/>
        <w:rPr/>
      </w:pPr>
      <w:r>
        <w:rPr/>
        <w:t>-Не можешь биться?!</w:t>
      </w:r>
    </w:p>
    <w:p>
      <w:pPr>
        <w:pStyle w:val="Normal"/>
        <w:rPr/>
      </w:pPr>
      <w:r>
        <w:rPr/>
        <w:t>-Тогда убирайся! Пошёл ВОН ОТСЮДА!</w:t>
      </w:r>
    </w:p>
    <w:p>
      <w:pPr>
        <w:pStyle w:val="Normal"/>
        <w:rPr/>
      </w:pPr>
      <w:r>
        <w:rPr/>
        <w:t>-УБИРАЙСЯ ОТСЮДА ПОКА Я НЕ ОСТАВИЛА ОТ ТЕБЯ КУЧКУ ПЕПЛА!</w:t>
      </w:r>
    </w:p>
    <w:p>
      <w:pPr>
        <w:pStyle w:val="Normal"/>
        <w:rPr/>
      </w:pPr>
      <w:r>
        <w:rPr/>
        <w:t>-Принимай, так любимый тобой, человеческий облик и пошёл вон отсюда НИЧТОЖЕСТВО!!!- заревела в бешенстве платиновая.</w:t>
      </w:r>
    </w:p>
    <w:p>
      <w:pPr>
        <w:pStyle w:val="Normal"/>
        <w:rPr/>
      </w:pPr>
      <w:r>
        <w:rPr/>
        <w:t>Черный попытался что-то сказать, но не смог. Шера КъараРок презрительно посмотрела на него, яростно молотя хвостом по земле, и прочитала заклинание полиморфа. Тело черного дракона со свечение исчезло, оставив после себя огромные лужи крови, вместо него возник голый мужчина.</w:t>
      </w:r>
    </w:p>
    <w:p>
      <w:pPr>
        <w:pStyle w:val="Normal"/>
        <w:rPr/>
      </w:pPr>
      <w:r>
        <w:rPr/>
        <w:t>-Убей меня – сказал он, с ненавистью глядя на дракона.</w:t>
      </w:r>
    </w:p>
    <w:p>
      <w:pPr>
        <w:pStyle w:val="Normal"/>
        <w:rPr/>
      </w:pPr>
      <w:r>
        <w:rPr/>
        <w:t>-Живи с позором ублюдок! - ответила платиновая.</w:t>
      </w:r>
    </w:p>
    <w:p>
      <w:pPr>
        <w:pStyle w:val="Normal"/>
        <w:rPr/>
      </w:pPr>
      <w:r>
        <w:rPr/>
        <w:t>-Тебе не понять любви и его цены – сказал Кадар Ару.</w:t>
      </w:r>
    </w:p>
    <w:p>
      <w:pPr>
        <w:pStyle w:val="Normal"/>
        <w:rPr/>
      </w:pPr>
      <w:r>
        <w:rPr/>
        <w:t>-НИКОГДА НЕ ГОВОРИ МНЕ ПРО ЛЮБОВЬ ПОХОТЛИВЫЙ УБЛЮДОК! – в совершенном бешенстве проревела Шера КъараРок, так топнув лапой, что с потолка посыпались камни и пыль, а Кадар Ару рухнул в собственную лужу крови.</w:t>
      </w:r>
    </w:p>
    <w:p>
      <w:pPr>
        <w:pStyle w:val="Normal"/>
        <w:rPr/>
      </w:pPr>
      <w:r>
        <w:rPr/>
        <w:t>-ЭТО ТЫ НИЧЕГО НЕ ПОНИМАШЬ В ЛЮБВИ!- продолжала бесноваться она.</w:t>
      </w:r>
    </w:p>
    <w:p>
      <w:pPr>
        <w:pStyle w:val="Normal"/>
        <w:rPr/>
      </w:pPr>
      <w:r>
        <w:rPr/>
        <w:t>-УБИРАЙСЯ, ПОКА, КЛЯНУСЬ БОГАМИ ХАОСА, Я НЕ ЗАСТАВИЛА ТЕБЯ ПОЖАЛЕТЬ О СВОЁМ РОЖДЕНИИ!</w:t>
      </w:r>
    </w:p>
    <w:p>
      <w:pPr>
        <w:pStyle w:val="Normal"/>
        <w:rPr/>
      </w:pPr>
      <w:r>
        <w:rPr/>
      </w:r>
    </w:p>
    <w:p>
      <w:pPr>
        <w:pStyle w:val="Heading3"/>
        <w:ind w:hanging="0"/>
        <w:rPr/>
      </w:pPr>
      <w:r>
        <w:rPr/>
        <w:t>Принцесса</w:t>
      </w:r>
    </w:p>
    <w:p>
      <w:pPr>
        <w:pStyle w:val="Normal"/>
        <w:rPr/>
      </w:pPr>
      <w:r>
        <w:rPr/>
        <w:t>Он ушёл, ушёл, ушёл, билась мысль в голове Принцессы. Он проиграл, ушёл с позором. Может он вернется, когда подлечится, с надеждой подумала она. Нет, не вернется, после того, как она видела его позорное поражение, он не сможет смотреть на неё. Какими словами можно было бы утешить его? Нет таких слов. Кадар Ару поставил на кон всё, рискнул всем ради их любви, гордостью, честью, жизнью, но всё равно проиграл. Как же всё это не честно. С ненавистью посмотрела Принцесса на Шеру КъараРок. Она разрушила их любовь. Отняла счастье, которое было так близко.</w:t>
      </w:r>
    </w:p>
    <w:p>
      <w:pPr>
        <w:pStyle w:val="Normal"/>
        <w:rPr/>
      </w:pPr>
      <w:r>
        <w:rPr/>
        <w:t>-Будь ты проклята жадная сука!- закричала она.</w:t>
      </w:r>
    </w:p>
    <w:p>
      <w:pPr>
        <w:pStyle w:val="Normal"/>
        <w:rPr/>
      </w:pPr>
      <w:r>
        <w:rPr/>
        <w:t>Шера КъараРок, не обращая на неё ни какого внимания, начала читать заклинание. Опять ослепительная вспышка ослепила её. Открыв глаза, Принцесса подумала, что опять увидит голого мужчину, который так нахально ворвался к ним в пещеру и сломал им всю жизнь, растоптал любовь ради денег. Но её взору предстала другая картина.</w:t>
      </w:r>
    </w:p>
    <w:p>
      <w:pPr>
        <w:pStyle w:val="Normal"/>
        <w:rPr/>
      </w:pPr>
      <w:r>
        <w:rPr/>
        <w:t>Перед ней стояла девушка. Её глаза…</w:t>
      </w:r>
    </w:p>
    <w:p>
      <w:pPr>
        <w:pStyle w:val="Normal"/>
        <w:rPr/>
      </w:pPr>
      <w:r>
        <w:rPr/>
        <w:t>О Боги хаоса! Её глаза! Ничего подобного она раньше не видела. Девушка шла к ней.</w:t>
      </w:r>
    </w:p>
    <w:p>
      <w:pPr>
        <w:pStyle w:val="Normal"/>
        <w:rPr/>
      </w:pPr>
      <w:r>
        <w:rPr/>
        <w:t>Принцесса заворожено смотрела на её глаза. Глаза цвета грозового неба, и черные зрачки, словно два солнца вовремя полного солнечного затмения. Она в детстве видела, как солнце полностью скрылось за черным диском луны. Черный диск с яркой короной навсегда врезался в её детскую память. Она не боялась затмения, в отличие от глупых людей, прячущихся в подвалах и молящихся Богам. Это было прекрасное зрелище, захватывающее и величественное. И сейчас, она видела почти тоже самое. Она смотрела на «два маленьких солнца, скрытых черными дисками лун», двойное солнечное затмение. Полузабытые чувства благоговение и восторга вновь пробудились в её душе. Черные зрачки с яркой короной на фоне грозового неба. Грозовое небо. Черные диски. Яркая корона… Детский восторг… Восхищение…</w:t>
      </w:r>
    </w:p>
    <w:p>
      <w:pPr>
        <w:pStyle w:val="Normal"/>
        <w:rPr/>
      </w:pPr>
      <w:r>
        <w:rPr/>
        <w:t>-Пошли.</w:t>
      </w:r>
    </w:p>
    <w:p>
      <w:pPr>
        <w:pStyle w:val="Normal"/>
        <w:rPr/>
      </w:pPr>
      <w:r>
        <w:rPr/>
        <w:t>-???</w:t>
      </w:r>
    </w:p>
    <w:p>
      <w:pPr>
        <w:pStyle w:val="Normal"/>
        <w:rPr/>
      </w:pPr>
      <w:r>
        <w:rPr/>
        <w:t>-Пошли!</w:t>
      </w:r>
    </w:p>
    <w:p>
      <w:pPr>
        <w:pStyle w:val="Normal"/>
        <w:rPr/>
      </w:pPr>
      <w:r>
        <w:rPr/>
        <w:t>Ах, проклятие! Она так засмотрелась чудесными глазами и ушла в детские воспоминания, что даже не заметила, как Шера КъараРок подошла к ней и убрала обе защитных сферы. Тут она словно очнувшись, заметила, что девушка-дракон абсолютно голая и стоит совсем рядом. Смутившись, она отвернулась. Но тут же вспомнив, что перед ней виновница всех её несчастий, яростно попыталась ударить её. Шера КъараРок ловко перехватила её руку и жестко посмотрела прямо ей в глаза.</w:t>
      </w:r>
    </w:p>
    <w:p>
      <w:pPr>
        <w:pStyle w:val="Normal"/>
        <w:rPr/>
      </w:pPr>
      <w:r>
        <w:rPr/>
        <w:t>-У тебя есть два варианта.</w:t>
      </w:r>
    </w:p>
    <w:p>
      <w:pPr>
        <w:pStyle w:val="Normal"/>
        <w:rPr/>
      </w:pPr>
      <w:r>
        <w:rPr/>
        <w:t>-Первый, вернутся домой целой, если будешь послушной девочкой.</w:t>
      </w:r>
    </w:p>
    <w:p>
      <w:pPr>
        <w:pStyle w:val="Normal"/>
        <w:rPr/>
      </w:pPr>
      <w:r>
        <w:rPr/>
        <w:t>-Второй, вернуться домой в соплях, слезах и крови, связанной и с кляпом во рту.</w:t>
      </w:r>
    </w:p>
    <w:p>
      <w:pPr>
        <w:pStyle w:val="Normal"/>
        <w:rPr/>
      </w:pPr>
      <w:r>
        <w:rPr/>
        <w:t>-Выбирай.</w:t>
      </w:r>
    </w:p>
    <w:p>
      <w:pPr>
        <w:pStyle w:val="Normal"/>
        <w:rPr/>
      </w:pPr>
      <w:r>
        <w:rPr/>
        <w:t>Шера КъараРок сверлила Принцессу своим немигающим взглядом пока та со вздохом не обмякла, признав своё поражение. Быть избитой этой сукой ей не хотелось, всё равно это ничего не изменило бы. Лучше сейчас подчинится, ей понадобятся все силы, когда придёт подходящее время для побега.</w:t>
      </w:r>
    </w:p>
    <w:p>
      <w:pPr>
        <w:pStyle w:val="Normal"/>
        <w:rPr/>
      </w:pPr>
      <w:r>
        <w:rPr/>
        <w:t>Принцесса бросила любопытный взгляд на неё, всё-таки им предстоит вместе провести некоторое время, пока они не вернутся домой. Всё в женском человеческом обличии Шеры КъараРок было подчинено одной цели, соблазнять и манить. Абсолютно совершенная фигура и кожа, с соблазнительными изгибами и формами. Длинные прямые волосы, цвета платины, блестящие как метал. Пухлые, чувственные, алые губы. Идеальные дуги выразительных бровей. Глаза, эти глаза, описать которые у неё не хватало слов. И необычайное красивое лицо, милое и… Хищное? Свирепое? Гордое? Или это просто ей так кажется из-за того, что она знает, что за милой внешностью этой красотки прячется жестокий, кошмарный монстр, жадное чудовище которого не волнуют высокие чувства других.</w:t>
      </w:r>
    </w:p>
    <w:p>
      <w:pPr>
        <w:pStyle w:val="Normal"/>
        <w:rPr/>
      </w:pPr>
      <w:r>
        <w:rPr/>
        <w:t>Словно почувствовав оценивающий взгляд Принцессы, Шера КъараРок произнесла заклинание, и тут же на ней появилась одежда и часть оружие.</w:t>
      </w:r>
    </w:p>
    <w:p>
      <w:pPr>
        <w:pStyle w:val="Normal"/>
        <w:rPr/>
      </w:pPr>
      <w:r>
        <w:rPr/>
        <w:t>-Пошли - сказала она.</w:t>
      </w:r>
    </w:p>
    <w:p>
      <w:pPr>
        <w:pStyle w:val="Normal"/>
        <w:rPr/>
      </w:pPr>
      <w:r>
        <w:rPr/>
        <w:t>И Принцесса пошла, усмирив свою гордость, выбора не было, пока есть надежда убежать, она будет послушной.</w:t>
      </w:r>
    </w:p>
    <w:p>
      <w:pPr>
        <w:pStyle w:val="Normal"/>
        <w:rPr/>
      </w:pPr>
      <w:r>
        <w:rPr/>
      </w:r>
    </w:p>
    <w:p>
      <w:pPr>
        <w:pStyle w:val="Heading3"/>
        <w:ind w:hanging="0"/>
        <w:rPr/>
      </w:pPr>
      <w:r>
        <w:rPr/>
        <w:t>Шера КъараРок</w:t>
      </w:r>
    </w:p>
    <w:p>
      <w:pPr>
        <w:pStyle w:val="Normal"/>
        <w:rPr/>
      </w:pPr>
      <w:r>
        <w:rPr/>
        <w:t>Выйдя из пещеры, Шера пронзительно засвистела. До её лошади было больше лиги, но она наверняка услышит её и прискачет, а пока что надо спуститься вниз, к лугу. Шера КъараРок бодро зашагала вниз, ловко спрыгивая и обходя камни. Тьма ей ничуть не мешала. Не слыша за собой шагов, она обернулась и тяжко вздохнула. Естественно проклятая Принцесса стояла на месте.</w:t>
      </w:r>
    </w:p>
    <w:p>
      <w:pPr>
        <w:pStyle w:val="Normal"/>
        <w:rPr/>
      </w:pPr>
      <w:r>
        <w:rPr/>
        <w:t>-Почему ты стоишь на месте?- с угрозой сказала она.</w:t>
      </w:r>
    </w:p>
    <w:p>
      <w:pPr>
        <w:pStyle w:val="Normal"/>
        <w:rPr/>
      </w:pPr>
      <w:r>
        <w:rPr/>
        <w:t>-Я ничего не вижу и вообще я не коза и не могу прыгать по камням в туфлях! Почему бы тебе не превратится в дракона и…- обиженно заговорила Принцесса.</w:t>
      </w:r>
    </w:p>
    <w:p>
      <w:pPr>
        <w:pStyle w:val="Normal"/>
        <w:rPr/>
      </w:pPr>
      <w:r>
        <w:rPr/>
        <w:t>-Дура! У меня крыло сломано из-за твоего ублюдка любовника! Так, что тащи свою королевскую задницу сюда, спустимся вниз и поедем на лошади.</w:t>
      </w:r>
    </w:p>
    <w:p>
      <w:pPr>
        <w:pStyle w:val="Normal"/>
        <w:rPr/>
      </w:pPr>
      <w:r>
        <w:rPr/>
        <w:t>Принцесса попыталась спуститься, но чуть было не рухнула с большого камня.</w:t>
      </w:r>
    </w:p>
    <w:p>
      <w:pPr>
        <w:pStyle w:val="Normal"/>
        <w:rPr/>
      </w:pPr>
      <w:r>
        <w:rPr/>
        <w:t>-Я не могу спуститься - чуть не плача закричала она</w:t>
      </w:r>
    </w:p>
    <w:p>
      <w:pPr>
        <w:pStyle w:val="Normal"/>
        <w:rPr/>
      </w:pPr>
      <w:r>
        <w:rPr/>
        <w:t>-Стой на месте! Идиотка - зло прошептала Шера КъараРок, поднимаясь к ней.</w:t>
      </w:r>
    </w:p>
    <w:p>
      <w:pPr>
        <w:pStyle w:val="Normal"/>
        <w:rPr/>
      </w:pPr>
      <w:r>
        <w:rPr/>
        <w:t>Оценив одежду и обувь изнеженной Принцессы, она поняла, что ночью, Принцесса самостоятельно не спустится, к тому же гроза уже была очень близка.</w:t>
      </w:r>
    </w:p>
    <w:p>
      <w:pPr>
        <w:pStyle w:val="Normal"/>
        <w:rPr/>
      </w:pPr>
      <w:r>
        <w:rPr/>
        <w:t>В итоге надо было выбирать: или остаться в пещере до конца грозы или как-то помочь ей со спуском.</w:t>
      </w:r>
    </w:p>
    <w:p>
      <w:pPr>
        <w:pStyle w:val="Normal"/>
        <w:rPr/>
      </w:pPr>
      <w:r>
        <w:rPr/>
        <w:t>-Проклятие на головы всех глупых Принцесс - проворчала она и сгребла её в охапку.</w:t>
      </w:r>
    </w:p>
    <w:p>
      <w:pPr>
        <w:pStyle w:val="Normal"/>
        <w:rPr/>
      </w:pPr>
      <w:r>
        <w:rPr/>
        <w:t>Принцесса взвизгнула.</w:t>
      </w:r>
    </w:p>
    <w:p>
      <w:pPr>
        <w:pStyle w:val="Normal"/>
        <w:rPr/>
      </w:pPr>
      <w:r>
        <w:rPr/>
        <w:t>-Что ты делаешь?</w:t>
      </w:r>
    </w:p>
    <w:p>
      <w:pPr>
        <w:pStyle w:val="Normal"/>
        <w:rPr/>
      </w:pPr>
      <w:r>
        <w:rPr/>
        <w:t>-Несу тебя тупица, не видишь, что ли?</w:t>
      </w:r>
    </w:p>
    <w:p>
      <w:pPr>
        <w:pStyle w:val="Normal"/>
        <w:rPr/>
      </w:pPr>
      <w:r>
        <w:rPr/>
        <w:t>-Мы же разобьемся! – отчаянно закричала Принцесса, судорожно вцепившись в неё, когда Шера КъараРок спрыгнула с высокого камня.</w:t>
      </w:r>
    </w:p>
    <w:p>
      <w:pPr>
        <w:pStyle w:val="Normal"/>
        <w:rPr/>
      </w:pPr>
      <w:r>
        <w:rPr/>
        <w:t>-Если не прекратишь орать мне под ухом, то точно разобьёмся.</w:t>
      </w:r>
    </w:p>
    <w:p>
      <w:pPr>
        <w:pStyle w:val="Normal"/>
        <w:rPr/>
      </w:pPr>
      <w:r>
        <w:rPr/>
        <w:t>Шера с Принцессой на руках ловко прыгала с камня на камень. Точно меняя центр тяжести на поворотах и перепрыгивая через низкие камни, она бежала вниз по ущелью. Долго сдерживавшаяся гроза, разразилась обильным дождём. Скорость спуска к неудовольствию Шеры пришлось изрядно понизить, а Принцесса наоборот не смогла удержать вздоха облегчения и впервые открыла зажмуренные от страха глаза.</w:t>
      </w:r>
    </w:p>
    <w:p>
      <w:pPr>
        <w:pStyle w:val="Normal"/>
        <w:rPr/>
      </w:pPr>
      <w:r>
        <w:rPr/>
        <w:t>-А у тебя глаза слегка светятся - заметила Принцесса, смотря в так близко находящиеся глаза Шеры.</w:t>
      </w:r>
    </w:p>
    <w:p>
      <w:pPr>
        <w:pStyle w:val="Normal"/>
        <w:rPr/>
      </w:pPr>
      <w:r>
        <w:rPr/>
        <w:t>Девушка-дракон только фыркнула.</w:t>
      </w:r>
    </w:p>
    <w:p>
      <w:pPr>
        <w:pStyle w:val="Normal"/>
        <w:rPr/>
      </w:pPr>
      <w:r>
        <w:rPr/>
        <w:t>Принцесса обиженно замолкла.</w:t>
      </w:r>
    </w:p>
    <w:p>
      <w:pPr>
        <w:pStyle w:val="Normal"/>
        <w:rPr/>
      </w:pPr>
      <w:r>
        <w:rPr/>
        <w:t>От сильного дождя одежда и волосы намокли, отяжелели и липли к телу, заставив ещё больше снизить скорость спуска.</w:t>
      </w:r>
    </w:p>
    <w:p>
      <w:pPr>
        <w:pStyle w:val="Normal"/>
        <w:rPr/>
      </w:pPr>
      <w:r>
        <w:rPr/>
        <w:t>-Скажи, а сколько тебе заплатил мой отец за моё спасение? Сколько золота стоит разбитая любовь? Каков предел твоей жадности?- спросила Принцесса, уязвленная её молчанием.</w:t>
      </w:r>
    </w:p>
    <w:p>
      <w:pPr>
        <w:pStyle w:val="Normal"/>
        <w:rPr/>
      </w:pPr>
      <w:r>
        <w:rPr/>
        <w:t>-Ты!- воскликнула Шера КъараРок, грубо бросив Принцессу на мокрую землю.</w:t>
      </w:r>
    </w:p>
    <w:p>
      <w:pPr>
        <w:pStyle w:val="Normal"/>
        <w:rPr/>
      </w:pPr>
      <w:r>
        <w:rPr/>
        <w:t>-Ты так ничего и не поняла? Дура!</w:t>
      </w:r>
    </w:p>
    <w:p>
      <w:pPr>
        <w:pStyle w:val="Normal"/>
        <w:rPr/>
      </w:pPr>
      <w:r>
        <w:rPr/>
        <w:t>-Твой жалкий отец даже не знает, что я дракон, он решил, что я простой мошенник решивший заработать немного деньжат на чужом горе и заплатил он мне чисто символическую сумму, для очистки совести. Он даже не ждёт твоего или моего возвращения! Считает, что я скачу с его денежками к ближайшей границе и кабаку! Для него ты уже мертва! Не ради жалких денег взялась я за это дело!</w:t>
      </w:r>
    </w:p>
    <w:p>
      <w:pPr>
        <w:pStyle w:val="Normal"/>
        <w:rPr/>
      </w:pPr>
      <w:r>
        <w:rPr/>
        <w:t>-А ради чего тогда? Ради чего, будь ты проклята, ты поломала мне жизнь и разрушила любовь? Зачем?!- закричала Принцесса, лежа на земле.</w:t>
      </w:r>
    </w:p>
    <w:p>
      <w:pPr>
        <w:pStyle w:val="Normal"/>
        <w:rPr/>
      </w:pPr>
      <w:r>
        <w:rPr/>
        <w:t>Шера КъараРок стремительно бросилась на неё, прижала к земле, с яростью посмотрела своими светящимися невероятными глазами прямо в испуганные и возмущенные глаза Принцессы.</w:t>
      </w:r>
    </w:p>
    <w:p>
      <w:pPr>
        <w:pStyle w:val="Normal"/>
        <w:rPr/>
      </w:pPr>
      <w:r>
        <w:rPr/>
        <w:t>-Ради чего, ты спрашиваешь, я это сделала? Зачем разрушила вашу «великую настоящую любовь»? А ты сама не понимаешь? Глупышка! – страстно и зло прошептала Шера, низко склонившись над её лицом.</w:t>
      </w:r>
    </w:p>
    <w:p>
      <w:pPr>
        <w:pStyle w:val="Normal"/>
        <w:rPr/>
      </w:pPr>
      <w:r>
        <w:rPr/>
        <w:t>-Нет, не понимаю.</w:t>
      </w:r>
    </w:p>
    <w:p>
      <w:pPr>
        <w:pStyle w:val="Normal"/>
        <w:rPr/>
      </w:pPr>
      <w:r>
        <w:rPr/>
        <w:t>-И не поймёшь, ведь тебе никогда не приходилось испытывать разочарование, твоё сердце никто не разбивал, твои искрение чувства ни кто ещё не растаптывал. Ты никогда не думала о других, не беспокоилась о своём народе. Не испытывала тревогу по дорогим тебе людям!</w:t>
      </w:r>
    </w:p>
    <w:p>
      <w:pPr>
        <w:pStyle w:val="Normal"/>
        <w:rPr/>
      </w:pPr>
      <w:r>
        <w:rPr/>
        <w:t>-Я не понимаю тебя.</w:t>
      </w:r>
    </w:p>
    <w:p>
      <w:pPr>
        <w:pStyle w:val="Normal"/>
        <w:rPr/>
      </w:pPr>
      <w:r>
        <w:rPr/>
        <w:t>-Я знаю. Но скоро ты поймёшь. Я расскажу тебе свою историю…</w:t>
      </w:r>
    </w:p>
    <w:p>
      <w:pPr>
        <w:pStyle w:val="Normal"/>
        <w:rPr/>
      </w:pPr>
      <w:r>
        <w:rPr/>
        <w:t>Больше 1000 лет назад, когда я была молодой и глупой. Я была влюблена в одного прекрасного дракона. Он тоже любил меня. Мы были счастливы. Я планировала, когда стану достаточно взрослой, завести дитё, ты же знаешь у драконов, чем более в старшем возрасте зачать дите, тем сильнее и здоровее он будет. Я мечтала, что спустя несколько веков мы сможем зачать дитё, прекрасного маленького и здорового дракончика на радость и гордость родителям. Но мой любимый не разделял моего энтузиазма. Он всегда отличался от других драконов, но я даже не подозревала насколько, пока однажды он не предложил заняться любовь в человеческом облике. Я сначала была в шоке, а затем в ярости и смятении. Видя мою реакцию, он сказал, что пошутил, но я заметила, что он постепенно охладел ко мне. Мы ещё какое-то время так жили, но однажды… Я… Я застала его в человеческом облике в обнимку с голой пастушкой, высоко в горах. Ярость, ревность, разочарование и гнев обуяли меня. Я заставила его принять истинный облик при этой пастушке, она рухнула в обморок от страха, когда поняла, что её соблазнил дракон. А я же не в силах удержать свою ярость напала на своего любимого. Я убила его, несмотря на то, что он был гораздо старше и сильней меня, я не могла простить такой низкой измены… Моя ярость была ужасна… Разочарование безмерно…</w:t>
      </w:r>
    </w:p>
    <w:p>
      <w:pPr>
        <w:pStyle w:val="Normal"/>
        <w:rPr/>
      </w:pPr>
      <w:r>
        <w:rPr/>
        <w:t>С тех пор прошло много веков, но устои и традиции только ухудшались и рушились. Сейчас дракон, соблазняющий человеческих самок, стал почти нормой! Но эти ублюдки рано или поздно перестают довольствоваться простыми и доступными крестьянками и шлюхами. Их тянет на всё более и более красивых, богатых или родовитых женщин. Теперь они крадут королев, принцесс и дочерей князей. И это притом что число драконов уменьшается! Количество рождаемых драконов за эту 1000 лет сильно упал. Вдобавок обозленные отцы похищенных дочерей устраивают охоты на драконов, и как ты думаешь, кто им попадается в руки? Эти старые опытные похотливые ублюдки?! Нет, молодые, храбрые и глупые драконы, будущее нашей расы, вот кто, становится жертвой людского гнева! Сокращается и без того малочисленное племя драконов. А всё почему? Почему это происходит? Кто виноват?!!</w:t>
      </w:r>
    </w:p>
    <w:p>
      <w:pPr>
        <w:pStyle w:val="Normal"/>
        <w:rPr/>
      </w:pPr>
      <w:r>
        <w:rPr/>
        <w:t>-Кто? тихо спросила Принцесса.</w:t>
      </w:r>
    </w:p>
    <w:p>
      <w:pPr>
        <w:pStyle w:val="Normal"/>
        <w:rPr/>
      </w:pPr>
      <w:r>
        <w:rPr/>
        <w:tab/>
        <w:t>-ТЫ! заорала Шера КъараРок, больно вцепившись в неё и тряся за плечи.</w:t>
      </w:r>
    </w:p>
    <w:p>
      <w:pPr>
        <w:pStyle w:val="Normal"/>
        <w:rPr/>
      </w:pPr>
      <w:r>
        <w:rPr/>
        <w:t>-ТЫ и подобные тебе, которые трясут сиськами и машут задницами соблазняя идиотов мужчин. Такие как ты, которые не знают стыда, чести и гордости и готовы рухнуть в объятия любого красавчика. Вы виноваты, что наши мужчины бросили нас! А потом вы плачете горькими слезами, когда вас бросают, постаревших и некрасивых. Думаешь, Кадар Ару всю жизнь любил бы тебя? Да уже через 10 лет бросил бы он тебя и нашёл другую! Думаешь его любовь сравниться с настоящей любовью, которую мы женщины испытываем, и несем всю жизнь? Разве ты знаешь, что такое любить и страдать тысячу лет?</w:t>
      </w:r>
    </w:p>
    <w:p>
      <w:pPr>
        <w:pStyle w:val="Normal"/>
        <w:rPr/>
      </w:pPr>
      <w:r>
        <w:rPr/>
        <w:t>Принцесса, шокированная такими обвинениями, ничего не могла сказать. Дождь лил не переставая. Светящиеся глаза, лежащей на ней Шеры, прекрасные и обвиняющие смотрели на неё, нежные руки крепко прижимали к холодной мокрой земле.</w:t>
      </w:r>
    </w:p>
    <w:p>
      <w:pPr>
        <w:pStyle w:val="Normal"/>
        <w:rPr/>
      </w:pPr>
      <w:r>
        <w:rPr/>
        <w:t>-Не тебя я спасала от дракона, а дракона спасла от тебя! со слезами на глазах закричала Шера.</w:t>
      </w:r>
    </w:p>
    <w:p>
      <w:pPr>
        <w:pStyle w:val="Normal"/>
        <w:rPr/>
      </w:pPr>
      <w:r>
        <w:rPr/>
        <w:t>-Драконов я спасаю от принцесс!!! Драконов! Вот уже большее 1000 лет. Это мой удел и работа! Отвергнутая… Не любимая… Кадар Ару 43 спасённый мной дракон… Никто не понимает меня… Ненавидят меня…</w:t>
      </w:r>
    </w:p>
    <w:p>
      <w:pPr>
        <w:pStyle w:val="Normal"/>
        <w:rPr/>
      </w:pPr>
      <w:r>
        <w:rPr/>
        <w:t>-Драконов я спасаю от таких наивных дурочек как ты… - тихо прошептала Шера, обессилено привалившись к груди Принцессы.</w:t>
      </w:r>
    </w:p>
    <w:p>
      <w:pPr>
        <w:pStyle w:val="Normal"/>
        <w:rPr/>
      </w:pPr>
      <w:r>
        <w:rPr/>
        <w:t>Слезы медленно текли из прекрасных глаз Шеры, перемешиваясь с дождём и капая на лицо Принцессы.</w:t>
      </w:r>
    </w:p>
    <w:p>
      <w:pPr>
        <w:pStyle w:val="Normal"/>
        <w:rPr/>
      </w:pPr>
      <w:r>
        <w:rPr/>
        <w:t>Внезапно всё стало ясно Принцессе. Все причины и мотивы. Людей и драконов. Их трагедии и драмы. Все искали любовь, но искали не там, искали далеко и не видели того, что есть рядом... А рядом сейчас была… Шера.</w:t>
      </w:r>
    </w:p>
    <w:p>
      <w:pPr>
        <w:pStyle w:val="Normal"/>
        <w:rPr/>
      </w:pPr>
      <w:r>
        <w:rPr/>
        <w:t>-Шера - мягко позвала Принцесса.</w:t>
      </w:r>
    </w:p>
    <w:p>
      <w:pPr>
        <w:pStyle w:val="Normal"/>
        <w:rPr/>
      </w:pPr>
      <w:r>
        <w:rPr/>
        <w:t>-Что? - ответила она слабым расстроенным голосом.</w:t>
      </w:r>
    </w:p>
    <w:p>
      <w:pPr>
        <w:pStyle w:val="Normal"/>
        <w:widowControl/>
        <w:suppressAutoHyphens w:val="false"/>
        <w:bidi w:val="0"/>
        <w:spacing w:before="0" w:after="120"/>
        <w:ind w:firstLine="567"/>
        <w:jc w:val="both"/>
        <w:rPr/>
      </w:pPr>
      <w:r>
        <w:rPr/>
        <w:t>-Я люблю тебя - сказала Принцесса и нежно поцеловала в губы шокированную Шеру КъараР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42:00Z</dcterms:created>
  <dc:creator>Александр</dc:creator>
  <dc:description/>
  <dc:language>en-US</dc:language>
  <cp:lastModifiedBy>Александр</cp:lastModifiedBy>
  <dcterms:modified xsi:type="dcterms:W3CDTF">2011-01-27T22:35:00Z</dcterms:modified>
  <cp:revision>4</cp:revision>
  <dc:subject/>
  <dc:title>2-я фантЛабораторная работа</dc:title>
</cp:coreProperties>
</file>